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Design Project Proposal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  <w:t>by</w:t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  <w:t>Group 4:</w:t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  <w:t>Max Martin, Sharif Morad, Marc Hall, Jaleesa Boykin</w:t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>ECE 4332: Introduction to VLSI Design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>Ben Calhoun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>10/15/09</w:t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2:45:00Z</dcterms:created>
  <dc:creator>Brosef</dc:creator>
  <dc:description/>
  <cp:keywords/>
  <dc:language>en-US</dc:language>
  <cp:lastModifiedBy>Brosef</cp:lastModifiedBy>
  <dcterms:modified xsi:type="dcterms:W3CDTF">2009-10-14T23:07:00Z</dcterms:modified>
  <cp:revision>2</cp:revision>
  <dc:subject/>
  <dc:title/>
</cp:coreProperties>
</file>